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GL Manual version 0.1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start by saying how much I hate writing manuals. I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iiis much. Now, I myself am the kind of person who nev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ual or book from the first page to the last. It's jus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t's too boring. I like to get to the good stuff right awa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going to do  you guys a favor and split this manual in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is a quick guide to UGL. It will tell you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o get  started with the library. Then once you think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more details or want to do more complex tasks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through the res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you're wondering what UGL really is? It's a library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ure x86 assembly for game development in Microsoft QuickBasic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etter (including Visual Basic for DOS 1.x). The minimum require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t least a 386, although this library uses MMX intensely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erformance a MMX capable processor is recommended.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video  card is also required for resolutions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8. And of course you will need dos, but fortunately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as well with  Windows 9.x , Windows NT/2K/XP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n't tried it with Windows 3.x nor have we tried it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So we  can't say if it works well with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what can UGL do you a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list of some of the things it o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ection against crashes through incorrec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plete set of 2D sp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- A rich set of polyg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simple but powerfu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finite number of timers running in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A sound mixer that can play multipl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bit 44.1 kHz stereo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ugging features that will reports mistak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to help you remove bugs at the same time the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hanks to Joakim A-R and Mr. Moose for helping me with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alled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Not ye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   The difference between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eas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How to load U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What is a h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What is a D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What's so special abou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Initializing U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Setting up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 Creating a new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 Using basic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Using uglGet and ugl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  What's UAR and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2  What'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F and UVF fo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UG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Initilization and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   ug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2   ug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3   uglSetVideo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4   uglGetVideo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5   uglGe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6   uglSe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7   uglGetSe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8   ugl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9   ug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0  uglNew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1  ugl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2  uglDel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Primtives and sp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 ugl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 uglRe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  ugl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  uglCir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  ugl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  uglCubic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7   uglQuadric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8   ugl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9   ugl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0  uglPut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1  ugl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2  ugl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3  ug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4  ugl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5  ugl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6  ugl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7  uglPol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8  uglPoly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9  uglPolyPol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0  ugl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1  uglEllip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2  uglPut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3  uglPutMsk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  uglSetVi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  uglSetWrk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  ug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  uglColo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  uglCol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  uglCol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   uglCol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6   uglGe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7   uglPu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8   uglRo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9   uglRowRe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0  uglRo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1  uglRowWrite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2  uglRowSet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   uglNew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   uglPut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In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   ugl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2   uglColor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3   uglDC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1   kb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2   kb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3   kbd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4   kbd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   mous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   mouse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3   mous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4   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5   mous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6  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7   mous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8   mous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9   mouse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   fon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   font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   fontSe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   fontGe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   fontH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   fontSetH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   font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8   fontSet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9   fontExtr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0  fontSetExtr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1  fontGetExtr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2  fon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3  fontSe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4  fontGe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5  font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6  fontSet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7  fontGet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8  font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9  fontSet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0  fontGet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1  fontB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2  fontSetB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3  fontGetB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4  font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5  fontSet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6  fontGet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7 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8  fontS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9.29  fontG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0  fon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1  font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2  fontG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3  fon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4  fontTex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  tm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  tm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  tm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  tm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  tmr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  tmr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  tmrUs2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8  tmrMs2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9  tmrTick2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0 tmrSec2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1 tmrMin2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GL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  ugluCubic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  ugluCubicBez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  ugluQuadric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   ugluQuadricBez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UAR - UG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  ua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  uar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  uar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   uarRe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   ua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   ua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   u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8   uarSee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   uarb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  uar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  uar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  uarb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  uar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  uar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15  uarbSee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  uarFile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  uarFil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  uarFile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  uarFile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  uarFil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21  uarCre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   b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   bfil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   bfile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   bfil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   b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   bfileR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   bfileRe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   bfileRe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   bfil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  bfileWr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  bfileWr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  bfileWri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  bfil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  b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  b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  bfil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 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  fil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  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  fil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  fil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  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 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  fil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  me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  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  mem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  me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  mem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   ems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   ems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   ems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4.4   emsMa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The difference betwee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eas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 build of the library is for the developmen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while the release build should only be used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the release version of your program. The debug bui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protection, it doesn't crash by incorrect use of UGL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bugs. It does so by logging its startup and shutdow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og file called ugl.log. It also reports incorrec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Of course, we can't guarantee that UGL will never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 builds. But we can guarantee that it will be very st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rongly recommended that the debug builds are alwa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and during development. It doesn't give any worse performanc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rror is detected. And then only for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it has to log the error, and writing to the lo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ease build should only be used for the release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cause it doesn't use any sort of checking at all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had eliminated all the errors that are reported in ugl.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 build of UGL. It does offer a slight increase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small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- How to load UG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pack the library you will see a directory called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directory you have two sub directories, debug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der each of those you have three sub directories called qb4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7x and vb1x. The depending on what compiler you're using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der the sub directory from both debug and release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qb/pds/vbdos. If you don't have a lib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just under one directory then simply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Then copy the files in the bi directory to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qb, or if all files are just stored in the main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imply copy it over. Now, to load up the library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b4x debug:         qb /Lug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b4x release:       qb /Lu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b7x debug:         qbx /Es /Lugl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b7x release:       qbx /Es /Lug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BDos 1.x debug:    vbdos /Es /Luglv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BDos 1.x release:  vbdos /Es /Lugl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3 - What is a hand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is an alias for something. In UGL handles are us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to keep you from messing with things you're not suppose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The handles returned by UGL are only known by guess what, U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is always 32 bits, therefore you always have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as LONG. If you forget and declare it as integ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at is less then 32 bits the handle will be lost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elease build there will be a crash when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le. In the debug build it will jus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- What is a DC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C is short for Device Context, a concept borrowed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C is a surface for storing image/sprites/textures. It'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ray you create to hold a sprite that you want to GET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B/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- What's so special abou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ver have to worry about low-level things such as how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C for a certain memory type, you don't have to allocate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refer to it only by its handle. You just have to tell UG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 and bit depth it should have. To UGL all DC'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matter if it's the Video DC, Conventional memory DC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DC. All UGL routines accept any DC as its destination 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never have to write one line of code different becau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ome other kind of memory to store your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6 - Initializing UGL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ing UGL we have to call uglInit. uglInit returns True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as successful and False (0) if it wasn'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t uglIn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"Error: Could not Init UG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7 - Setting up the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video mode we need to use the function uglSetVideo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a handle to the video if it was successful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 Its in parameters are format, xRes, y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Format can be UGL.8BIT, UGL.15BIT, UGL.16BIT and UGL.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, 15, 16 or 32 bit mode. xRes is the desired x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you want yRes is the desired y resolution of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pages are the number of pa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t a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$include: 'ugl.b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' Create a handle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videoHandle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' Init u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t uglIn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"Error: Could not Initializing UG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' Set mode 640x480x16 with 1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Handle = uglSetVideoDC(UGL.16BIT, 640, 480,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videoHandle = Fal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"Error: Could not set the video m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g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' It suc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' Now to reset ugl and set the video mod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' to what it was before we chang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' uglRestore restores the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' uglEnd resets ugl, don't forget t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' when you're in the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gl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8 - Creating a new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hings i particularly like about UGL is the D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kes everything so much simpler for the programmer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 it enables more efficient handling of Bank/EMS/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GL all DCs are the same, this means that unlike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vailable for qb you don't need to handle a sprit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ms any differently then one stored in conventional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same routines on all kind of DCs. Now, let's get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ually create one. You need to know a few things, like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, where you want it etc. Using the uglNew you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either conventional memory or ems by setting the typ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UGL.MEM or UGL.EMS. The fmt argument tells is what bitdep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(UGL.8BIT, UGL.15BIT, UGL.16BIT, UGL.32BIT) and the x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Res arguments tell the routine what dimensions i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et's say we want to create a DC that is 320 pixels wide, 24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, has bit depth of 8 (256 colors) and is allocated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Here is what the cod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include: 'ugl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xRes =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yRes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bpp  = UGL.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Create a 32 bit variab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it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MyDC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Now attempt to allocate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C = uglNew(UGL.MEM, bpp, xRes, y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Now we have to check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allocated or not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checking if the handle is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yDC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!: Could not allocate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9 - Using basic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basic drawing primitives of ugl include line, pset, an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l require a DC to draw to, which can be a video DC or a memory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l can draw in any bit depth, and in any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to show you how to set the screen and us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include: 'ugl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xRes =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yRes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bpp  = UGL.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uglIn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!: Could not initialize libra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Create a variable to store the video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video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Now attempt to set the screen mode with on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= uglSetVideoDC(bpp, xRes, yRes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video =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!: Could not set screen mo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' uglColors gives us the biggest colo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for the bitdepth b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&amp; = uglColors(b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glPset video, rnd * xRes, rnd * yRes, rnd * color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glLine video, rnd * xRes, rnd * yRes, rnd * xRes, rnd * yRes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nd * color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glCircle video, rnd * xRes, rnd * yRes, rnd * 100, rnd * color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lose dow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0 - Using uglGet and ugl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the routines you us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oth require a DC to draw to/get from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deo DC or a memory DC, plus a DC for itself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/wite to. They can only draw/get in the bit dep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C is, but in any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to show you how to set the 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itting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include: 'ugl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xRes =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yRes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bpp  = UGL.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uglIn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!: Could not initialize libra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Create a 32 bit variabl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th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MyD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video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Now attempt to set the screen mode with on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= uglSetVideoDC(bpp, xRes, yRes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video = Fal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!: Could not set scree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Now attempt to allocate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C = uglNew(UGL.MEM, bpp, 10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Now we have to check if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allocated or not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checking if the handle is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yDC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!: Could not allocate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Make some random graphics on a 10x10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lPset video, rnd * 10, rnd * yR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Get the 10x10 field into My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We don't need to specify the ending coordin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as the DC has a defined with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Get video, 0, 0, My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Blit (put) the sprite from MyD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 screen at rando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lPut video, rnd * xRes, rnd * yRes, My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lose dow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  What's UAR and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 stands for UGL Archive, it's an archive system that is th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gated with UGL. It's purpose is to put many files in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access that one file as if it was a complet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n otherwords UAR is like a TAR/ZIP/RAR file. UAR is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s. In the bottom layer you'll find the actual driver which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 and writes to a specific archive format. And in the top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find a sort of a wrapper which gives you an interface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access any file in an archive as if it was an ordin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bottom layer is for Quake I/II PAK archives,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simple and does not use compression. But becua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 great tool for creating and modifying PAK archives (PAK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 under tools\pakexplr) we decided that's the forma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now. The great thing about UAR is that any routine in UG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files can load files from an UAR without having to chang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For instance if i were loading a bmp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= uglNewBMP(UGL.EMS, UGL.16BIT, "gfx\characters\mario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er decide that i don't want million files lying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bmp in a pak file i would load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= uglNewBMP(UGL.EMS, UGL.16BIT, "gfx\gfx.pak::characters/mario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NewBMP will know that the bmp is in the pak file gfx.pak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haracters and will load it direct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directly access files in a UAR check ou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UAR - UGL Archive. There you'll find routines that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b's and C's fil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2  What's the difference between UBF and UVF fonts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GL has two type of fonts. UBF and UVF fonts, U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s for "UGL Bitmap Font" and UVF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GL Vector Fo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F fonts are as the name says, bitmap fo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aded and used just like UVF fonts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y're bitmaps, images. They're faster to ren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locky when they're scaled and rotated. Since UV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all that good when they're small its reco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BF fonts where small fonts are needed. For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UBF support in ugl. But in the future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convert windows fonts with TTF2UVF (should chan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 to UBF and load them up in UGL jus as you do with UVF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F fonts are Vector fonts. They're like the ttf font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made infact a little utility to convert windows tt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VF ones. There are both advantages and disadvantages with U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F fonts look smooth even when you scale and rotat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look very well when they're small and are slow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VF fonts you'll have to convert the ttf fon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VF with a utility called TTF2UVF which you will fi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/ttf2uvf. This utility needs the MFC runtim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rom http://www.winsite.com/bin/Info?500000031712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converted the TTF font load it up in UGL and it'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- ug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ugl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initalization went ok, if not it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s the library, this routine Has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- ug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E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izes the library, has to be called when 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IDE. Not needed when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3 - uglSetVideo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uglSetVideoDC&amp; (byval fmt as integer, byval xRes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val yRes as integer, byval vidPage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fmt                - Requested bitdepth UGL.8BIT,  UGL.15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GL.16BIT, UGL.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Res               - 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Res               - 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Pages               - Reuested video pages, only rela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ing. Should be 1 if you'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us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ndle to the video DC if succesful, if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ideo in the requested mode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all DC handles are of the typ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4 - uglGetVideo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uglGetVideoDC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ndle to the video DC if succesful, if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 some wierd reason that i can't imagine why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the handle to the video dc you can get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assuming that there actually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all DC handles are of the typ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5 - uglGetClip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GetClipRect (byval dc as long, seg cr as CLIP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 dc                - DC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ut] cr                - clipp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lipping boundries of the requested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6 - uglSetClipR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SetClipRect (byval dc as long, seg cr as CLIP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C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                 - clipping rectangle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in (&gt;= 0; &lt;=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Min (&gt;= 0; &lt;= 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ax (&gt;= xMin; &lt; dc.x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Max (&gt;= yMin; &lt; dc.y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clipping boundries of the requested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7 - uglGetSetClipR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GetSetClipRect (byval dc as long, seg inCr as CLIPRECT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g outCr as CLIP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ut] outCr             - Old Clipp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 dc                - DC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              - New clipping rectangle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in (&gt;= 0; &lt;=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Min (&gt;= 0; &lt;= 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ax (&gt;= xMin; &lt; dc.x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Max (&gt;= yMin; &lt; dc.y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old clipping rectangle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8 - uglRe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9 - uglN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uglNew&amp; (byval typ as integer, byval fmt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xRes as integer, byval yRe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 typ               - DC Type, can be UGL.MEM or UGL.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mt              - Bitdepth, can be UGL.8BIT,  UGL.15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GL.16BIT, UGL.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es              - The Width of the DC  (&gt; 0; &lt;= 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Res              - The Height of the DC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ndle to the video DC if succesful, if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s a new DC. The DC can be al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 where it can be up to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n EMS where it can be up to 4 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all DC handles are of the typ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c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10 - uglNewMu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uglNewMult% (dcArray() as long, byval dcs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val typ as integer, byval fmt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val xRes as integer, byval yRe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ut] dcArray          - Array to hold the pointers to the 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]  dcs              - Number of DC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              - DC Type, can be UGL.MEM or UGL.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t              - Bitdepth, can be UGL.8BIT,  UGL.15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GL.16BIT, UGL.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es             - The Widths of the DCs  (&gt; 0; &lt;= 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Res             - The Heights of the DCs (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succesful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uglNew except it's allocates multiple DC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nd stores their handles in an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ONG. The array has to have as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umbers of requested D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11 - uglD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Del (seg dc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/out] dc            - Handle to DC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the memory allocated by a DC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o NULL. Worth to notice i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actually delete any of the DC'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re only becuase you might be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don't need a certain DC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.12 - uglDelMu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DelMult (seg dcArray()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/out] dcArray()     - Array to the 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uglDel except it's for mulitple D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handle in the array will be set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 - uglR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Rect (byval dc as long, byval x1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val y1 as integer, byval x2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val y2 as integer, 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] dc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               - Lef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                - To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               - Righ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2                - Bottom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outline of a rectangle on the requeste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2 - uglRect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RectF (byval dc as long, byval x1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y1 as integer, byval x2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y2 as integer, 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] dc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               - Lef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                - To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               - Righ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2                - Bottom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illed rectangle on the requeste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f.b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3 - uglCirc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Circle (byval dc as long, byval c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cy as integer, byval rad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] dc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               - Center,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                - Center,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           -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outline of a Circle on the requeste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4 - uglCircl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CircleF (byval dc as long, byval c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cy as integer, byval rad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] dc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               - Center,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                - Center,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           -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illed Circle on the requeste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5 - uglCl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Clear (byval dc as long, 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] dc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requested DC with the desied color.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ing rectange an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6 - uglCubic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CubicBez (byval dc as long, seg cbz as CUBICBEZ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val levels as integer, 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bz                - The stucture contain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 of the curve, 4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            -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s a cubic bezier on the requested DC. Optimal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is between 8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orward differencing + fix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ez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7 - uglQuadricBez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QuadricBez (byval dc as long, seg qbz as QUADBEZ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val levels as integer, 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bz                - The stucture contain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 of the curve, 3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            -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quadric bezier on the requested DC. Optim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ail is between 8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orward differencing + fix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bez.b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8 - uglG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Get (byval src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val y as integer, byval dst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 src               -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     - Start X on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- Start Y on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an image from the source DC onto the destination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ze of the image is the same a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C. It starts getting from the coorid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and y on the source D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9 - uglP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Put (byval dst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val y as integer, byval src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 dst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     - Start X on the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- Start Y on the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              -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s (copies) the source DC onto the destination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t x and y on the destination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0 - uglPutM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PutMsk (byval dst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y as integer, byval src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 dst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     - Start X on the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- Start Y on the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              -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uglPut except it does a transparent blit. Mask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color (0.0, 1.0,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ms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1 - uglH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HLine (byval dc as long, byval x1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y as integer, byval x2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 y, x2          -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horizontal line on the requeste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2 - uglV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VLine (byval dc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y1 as integer, byval y2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 y1, y2          -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vertical line on the requeste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in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3 - ugl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Line (byval dc as long, byval x1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val y1 as integer, byval x2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val y2 as integer, 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 y1, x2, y2     -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line on the requeste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4 - uglP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PSet (byval dc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val y as integer, 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 y               - Coorin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pixel on the requeste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5 - uglPG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uglPGet (byval dc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y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, y               - Coorinda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value of the desir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color of a certain pixel in a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6 - uglPo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Poly (byval dc as long, seg pntArray as PNT2D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val points as integer, 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tArray           - An array of points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            - Number of point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outline of a complex polyg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7 - uglPoly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PolyF (byval dc as long, seg pntArray as PNT2D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points as integer, 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tArray           - An array of points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            - Number of point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uglPoly except it fills the polyg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8 - uglPolyPo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PolyPoly (byval dc as long, seg pntArray as PNT2D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ntArray as PNT2D, byval polygons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tArray           - Array of the type PNT2D wher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ach polyg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tArray           - Array that describes how many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ly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lygons           - Tells the routine how many poly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outlines of several complex polyg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ed DC. Yes, it's a stupid n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pol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.19 - uglPolyPoly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PolyPolyF (byval dc as long, seg pntArray as PNT2D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ntArray as PNT2D, byval polygons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tArray           - Array of the type PNT2D wher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ach polyg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tArray           - Array that describes how many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ly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lygons           - Tells the routine how many poly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          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uglPolyPoly except it fills the polyg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poly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0 - ugl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Ellipse (byval dc as long, byval c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cy as integer, byval r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ry as integer, 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 dc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, cy            - Start x,y on the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, ry            - x, 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r               - Col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outline of an ellipse on a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1 - uglEllip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EllipseF (byval dc as long, byval c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val cy as integer, byval r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val ry as integer, byval cl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 dc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, cy            - Start x,y on the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, ry            - x, 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r               - Col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illed ellipse on a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2 - uglPut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PutFlip (byval dst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y as integer,byval mode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src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 dst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 y              - Start x,y on the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e              - Flip mode to use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GL.VFLIP  (flipped vertica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GL.HFLIP  (flipped horizonta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GL.VHFLIP (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              -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uglPut except it can flip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2 - uglPutMsk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PutMskFlip (byval dst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val y as integer,byval mode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val src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 dst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 y              - Start x,y on the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e              - Flip mode to use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GL.VFLIP  (flipped vertica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GL.HFLIP  (flipped horizontal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GL.VHFLIP (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              -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uglPutMsk except it can flip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msk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- uglSetVi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SetVisPage (byval visPg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vidPg              - The page to mak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is used for paging. It set's the p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view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 - uglSetWrk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SetWrkPage (byval wrkPg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in] wrkPg              - The page to be written t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ing to the video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aging. It sets the page that is should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en using the video DC a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ip.b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1 - ug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uglColor&amp; (byval fmt as integer, byval red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val green as integer, byval blu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fmt                - Col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               - Red component   =&gt; 0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             - Green component =&gt; 0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              - Blue component  =&gt; 0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RGB to the packed color value used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mat can be UGL.8BIT, UGL.15BIT, UGL.16BIT or UGL.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2 - uglColor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uglColor8&amp; (byval red as integer, byval green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val blu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red                - Red component   =&gt; 0 &lt;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             - Green component =&gt; 0 &lt;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              - Blue component  =&gt; 0 &l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uglColor except it target bitdepth is for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3 - uglCol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uglColor15&amp; (byval red as integer, byval green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val blu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red                - Red component   =&gt; 0 &lt;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             - Green component =&gt; 0 &lt;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              - Blue component  =&gt; 0 &lt;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uglColor except it target bitdepth is for 15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4 - uglCol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uglColor16&amp; (byval red as integer, byval green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val blu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red                - Red component   =&gt; 0 &lt;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             - Green component =&gt; 0 &lt;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              - Blue component  =&gt; 0 &lt;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uglColor except it target bitdepth is for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5 - uglCol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uglColor32&amp; (byval red as integer, byval green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val blu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red                - Red component   =&gt; 0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             - Green component =&gt; 0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              - Blue component  =&gt; 0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uglColor except it target bitdepth is for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6 - uglGe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GetConv (byval src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y as integer, byval dst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 src               -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     - Start X on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- Start Y on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same as uglGet except it does color con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7 - uglPu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PutConv (byval dst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y as integer, byval src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in]  dst               - Destination D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     - Start X on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            - Start Y on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              -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same as uglPut except it does color con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onv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8 - uglRo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RowRead (byval dc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y as integer, byval pixels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bufferFormat as integer, byval buffe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 y               - Coordinates to start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             - Number of pixel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Format       - The color format of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out] buffer            - A far pointer to the destination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the upper 16 bits is segme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bits is the offset (seg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should be used when you want to copy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DC to a self defined buffer. The buffer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qb array or some other area in memory, as long a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1 MB memory limit of realmode. It also do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if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9 - uglRowRe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RowReadEx alias "uglRowRead"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yval dc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y as integer, byval pixels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bufferFormat as integer, seg buffer as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 y               - Coordinates to start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             - Number of pixel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Format       - The color format of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out] buffer            - The array or variable you want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uglRowRead except the argument buffer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a far pointer to the buffer, it'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10 - uglRow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RowWrite (byval dc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val y as integer, byval pixels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val bufferFormat as integer, byval buffer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Sourc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 y               - Coordinates to start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             - Number of pixel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Format       - The color format of the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             - A far pointer to the destination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the upper 16 bits is segme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bits is the offset (seg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should be used when you want to copy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elf defined buffer to a DC. The buffer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qb array or some other area in memory, as long a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1 MB memory limit of realmode. It also do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if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10 - uglRowWrit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RowWriteEx alias "uglRowWrite"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yval dc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val y as integer, byval pixels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val bufferFormat as integer, seg buffer as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 y               - Coordinates to start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             - Number of pixel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Format       - The color format of the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             - The array or variable you want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uglRowWrite except the argument buffer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a far pointer to the buffer, it'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11 - uglRowS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RowSetPal (byval dcFmt as integer, byval bufferFmt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pallete as long, byval entrie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Type             - The color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/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Fmt          - The color format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lete            - A far pointer to the pallete (A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           - Number of entries in the palet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set this argument to 0 i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5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set's the pallete used for col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glRowRead and uglRowWrite routines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Fmt is other then UGL.8BIT it will just be igno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have 4 different palettes active at the same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between 8 &lt;-&gt; 8, 8 &lt;-&gt; 15, 8 &lt;-&gt; 16 and 8 &lt;-&gt;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1 - uglNew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NewBMP&amp; (byval typ as integer, fl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typ                - What kind of DC to allocate MEM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name             - Path and filename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to the DC that contains the Bitmap if the cal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sessful, if not it's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creates a DC with same dimensions as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oads the bitmap onto the DC. The bitmap can be 1, 4,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, 16, 24 &amp; 32-bit non-compressed and 8-bit RL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ndows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2 - uglPut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PutBMP% (byval dc as long, byval x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y as integer, fl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 - Handle to the DC to blit th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 y               - Coordinates on the DC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name             - Path and filename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it was able to perform the task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loads a bmp onto a DC and does col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's needed. The bitmap can be 1, 4, 8, 15, 16, 24 &amp;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pressed and 8-bit RLE compressed Microsoft Windows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bm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1 - ugl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Colors&amp; (byval fm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fmt                - The target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ors available for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color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2 - uglColor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ColorsEx&amp; (byval dc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- The target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olors availabl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color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3 - uglD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uglDCget (byval dc as long, seg dcInfo as T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       - The target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ut] dcInfo            - A variable of the type T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should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a certain D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1 - kb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kbdInit (seg kbd as TK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/out] kbd           - A structur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te of the key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a new keyboard ISR that enab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resses at the same time. When you'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stucture you have to think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it cannot be dynamic. If it's dynamic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move it and you'll end up with a crash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to think about is that once this IS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none of the old key board routin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key$ will work. When you're running in the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make sure you deinstall this I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the IDE or nothing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2 - kb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kbdE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keyboard ISR installed by kb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stores the old one. It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when the program is 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3 - kbd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kbdPau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the control of the keyboard back t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kbdResum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4 - kbd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kbdResum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ontrol of the keyboard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1 - mous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mouseInit% (byval dc as long, seg ms as MOUSE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:long            - The DC wher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/out] ms                 - Structure to hol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cursor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verything went ok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outine installs the device driv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It's important that the m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. A few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efault curso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ange of the cursor is set to the DC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ratio (sensitivity) is set to 8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sor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2 - mouse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mouseReset% (byval dc as long, seg ms as MOUSE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:long            - The DC wher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/out] ms                 - Structure to hol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cursor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verything went ok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resets the driver, thus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ouse. In a nutshell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ing as mous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3 - mous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mouseE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old mouse driver,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hen the program is compil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called from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4 - 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mouseCursor (byval cursor as long, byval xSpot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val ySpo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] cursor                 - The handle to the DC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use as replacement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Spot                 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Spot                 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fine a new cursor for the mouse,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format and doesn't have to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5 - mous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6 -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7 - mous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mouseRange (byval xmin as integer, byval ymin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xmax as integer, byval ymax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in] xmin, y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, ymax         -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rang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8 - mous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mousePos (byval x as integer, byval y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x, y               -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9 - mous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mouseRatio (byval hMickeys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vMickey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hMickeys           - Mickeys per pixel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ickeys           - Mickeys per pixel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sensitivity of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s &gt; 0 and &lt; 256; big values, less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1 - fon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New&amp; (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fileName           - Font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for the font, this hand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fer to it. The handle is as all other U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s 32 bit (long integer). If 0 (fals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he routine failed to load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UVF/UBF font. But for the mo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F fon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f.bas / uvf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2 - font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Del (seg uFont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uFont          - Fo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up the memory allocated by a UVF/UB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handle to NULL (0).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is done automatically and this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when you really need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f.bas / uvf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3 - fontSe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SetAlign (byval horz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ver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horz           - horizontal alignment (FONT.HALIGN.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HALIGN.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HALIGN.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           - vertical alignment   (FONT.VALIGN.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VALIGN.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VALIGN.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horizontal and vertical ali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rawn using fontTex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f.bas / uvf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4 - fontGe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 sub fontGetAlign (horz as integer, 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ut] horz           - horizont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           - vertic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horizontal and vertical ali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rawn using fontTex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5 - fontH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HAlign% (byval mod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mode           - horizontal alignment (FONT.HALIGN.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HALIGN.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HALIGN.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horizont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horizontal aligment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horizontal al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6 - fontSetH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SetHAlign alias "fontHAlign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yval mod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mode           - horizontal alignment (FONT.HALIGN.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HALIGN.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HALIGN.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fontHAlign except it doesn'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7 - font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VAlign% (byval mod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mode           - vertical alignment   (FONT.VALIGN.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VALIGN.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VALIGN.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tic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vertical aligment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tical al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8 - fontSet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SetVAlign alias "fontVAlign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yval mod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mode           - vertical alignment   (FONT.VALIGN.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VALIGN.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NT.VALIGN.BAS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fontVAlign except it doesn'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9 - fontExtr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ExtraSpc% (byval extra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extra          - Extra spacing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pacing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extra spacing between the glyp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10 - fontSetExtr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SetExtraSpc alias "fontExtraSpc"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yval extra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extra          - Extra spacing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fontExtraSpc except it doesn'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11 - fontGetExtr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GetExtraspc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pacing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spac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12 - fon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Underline% (byval underlined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underlined     - true (-1),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wether or not to underline tex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ontTextOut and return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13 - fontSe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SetUnderline alias "fontUnderline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yval underlined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underlined     - true (-1),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fontUnderline excep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14 - fontGe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GetUnderline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underli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15 - font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StrikeOut% (byval strikedou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strikedout     - true (-1),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wether or not to strikeout tex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ontTextOut and return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16 - fontSet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SetStrikeOut alias "fontStrikeOut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yval strikedou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strikedout     - true (-1),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fontStrikeOut excep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17 - fontGet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GetStrikeOut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trikeou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18 - font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Outline% (byval outlin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outline     - true (-1),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ether or not to outline tex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ntTextOut and return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19 - fontSet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SetOutline alias "fontOutline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yval outlin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outline      - true (-1),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fontOutline excep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20 - fontGet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GetOutline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outli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21 - fontB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BGMode% (byval bgmod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bgmode     - bg mode (FONT.BG.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T.BG.OP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ext background mode to us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22 - fontSetB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SetBGMode alias "fontBGMode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val bgmod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bgmode     - bg mode (FONT.BG.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T.BG.OP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fontBGMode excep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23 - fontGetB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GetBGMode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font backgrou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24 - font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BGColor&amp; (byval bgcol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bgcol      - back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ext background color to us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25 - fontSet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SetBGColor alias "fontBGColor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byval bgcol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bgcol      - back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fontBGColor excep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26 - fontGet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GetBGColor&amp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fo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27 -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Size% (byval siz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size      - size in points of th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glyph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glyph size to us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28 - fontS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SetSize alias "fontSize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yval siz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size      - size in points of th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fontSize excep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29 - fontG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GetSize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glyp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30 - fon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Angle% (byval angl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in] angle      -  0 &gt;= angle &lt;= 3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angle to draw the tex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31 - font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SetAngle alias "fontAngle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val angel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in] angle      -  0 &gt;= angle &lt;= 3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fontAngle excep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32 - fontG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GetAngle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33 - fon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fontWidth% (text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val uFont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text       - Text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Font      - Handle 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tex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used to find 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 wide the text will be when it'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34 - fontTex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fontTextOut (byval dc as long, byval x as lo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val y as long, byval clr as lo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val uFont as long, text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dc         - Destinati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 y       - Destination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   - Color to draw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Font      - Handle to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      - The text to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ext using a UVF/UBF font on a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1 - tm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tmrIni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the timer ISR, has to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ing to use a UGL timer. QB's TIME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ed while the UGL timer IS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2 - tm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tmrEn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removes the UGL timer I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s the old one. Onc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it's no longer needed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It will be invo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3 - tm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tmrNew (seg t as TMR, byval mode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val rate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ut] t                 - TMR struct to add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mode              - Timer mode (AUTOINIT, ONE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             - The timer rate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timer, but there are few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declare the struct using redim or $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declare it with dim and put $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f you've declared $dynamic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on't ever change or even try to acces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R fields except the state one. And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 yourself, once the timer expir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f the TMR struct is already activ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the que and re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the moment only ONESHOT tim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once the timer expires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ctive it again if you want it to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4 - tm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tmrDel (seg t as T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in] t                 - TMR struc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 timer that was created with tmr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5 - tmr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tmrPause alias "tmrDel" (seg t as T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in] t                 - TMR struc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(deletes) a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6 - tmr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ub tmrResume (seg t as T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t                  - TMR struc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a paus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7 - tmrUs2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tmrUs2Freq&amp; (byval microsecs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microsecs          - microsecond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ent to the PIT rate (Her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micro-seconds to the PIT r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8 - tmrMs2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tmrMs2Freq&amp; (byval millisecs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millisecs          - millisecond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ent to the PIT rate (Her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milli-seconds to the PIT r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9 - tmrTick2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tmrTick2Freq&amp; (byval ticks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ticks              - tick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ent to the PIT rate (Her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icks (55ms) to the PIT r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10 - tmrSec2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tmrSec2Freq&amp; (byval secs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secs              - second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ent to the PIT rate (Her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seconds to the PIT r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11 - tmrMin2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function tmrMin2Freq&amp; (byval mins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] mins              - minut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ent to the PIT rate (Her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minutes to the PIT r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.b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1 - ugluCubicBez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 sub ugluCubicBez (SEG storage as PNT2D, SEG cbz as CUBICBEZ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level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]  cbz                 - Cubic bezier struct with the 4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              - Level of detail, has to be bigger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ut] storage             - Array of the type PNT2D to stor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. The size of the arra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s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ically the same routine as uglCubicBez excep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rawing the curve on screen it stores the curve poi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of the type PNT2D. The size of array has to be levels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levels tells routine how much detail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curve with. The more detail the curve has the nic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nd the longer it takes to compute. A good balanc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32 points for the detail. It should be noted that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technique called forward differencing,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lions of multiplications to compute each point on the cur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just 3 adds per component. Also to be noted is tha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oint all the way so it's friendly to use on cpu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 or no f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bez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.2 - ugluCubicBez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 sub ugluCubicBez3D (SEG storage as PNT3D, SEG cbz as CUBICBEZ3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level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]  cbz                 - Cubic bezier struct with the 4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              - Level of detail, has to be bigger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ut] storage             - Array of the type PNT3D to stor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. The size of the arra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s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ically the same routine as ugluCubicBez excep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t uses the fpu and considers the Z coordinate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Y. The size of array has to be levels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levels tells routine how much detail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curve with. The more detail the curve has th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and the longer it takes to compute. A good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6-32 points for the detail. It should be no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uses a technique called forward differencing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illions of multiplications to compute each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it uses just 3 adds per component. Becuas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d all through the 3D pipeline i decided that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with floating point. Thus it uses the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bez3d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3 - ugluQuadricBe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 sub ugluQuadricBez (SEG storage as PNT2D, SEG qbz as QUADBEZ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level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]  qbz                 - Quadric bezier struct with the 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              - Level of detail, has to be bigger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ut] storage             - Array of the type PNT2D to stor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. The size of the arra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s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ically the same routine as uglQuadricBez excep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rawing the curve on screen it stores the curve poi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of the type PNT2D. The size of array has to be levels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levels tells routine how much detail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curve with. The more detail the curve has the nic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nd the longer it takes to compute. A good balanc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 points for the detail. It should be noted that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technique called forward differencing,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lions of multiplications to compute each point on the cur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just 2 adds per component. Also to be noted is tha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oint all the way so it's friendly to use on cpu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 or no f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qbez.b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4 - ugluQuadricBez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typ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 sub ugluQuadricBez3D (SEG storage as PNT3D, SEG qbz as QUADBEZ3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VAL level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]  qbz                 - Quadric bezier struct with the 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              - Level of detail, has to be bigger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ut] storage             - Array of the type PNT2D to stor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s. The size of the arra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ls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ically the same routine as ugluQuadricBez excep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t uses the fpu and considers the Z coordinate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Y. The size of array has to be levels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levels tells routine how much detail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curve with. The more detail the curve has th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and the longer it takes to compute. A good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2-20 points for the detail. It should be no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uses a technique called forward differencing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illions of multiplications to compute each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it uses just 2 adds per component. Becuas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d all through the 3D pipeline i decided that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with floating point. Thus it uses the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qbez3d.b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